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8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10080" w:firstLine="720"/>
        <w:jc w:val="center"/>
        <w:rPr/>
      </w:pPr>
      <w:r>
        <w:rPr>
          <w:sz w:val="24"/>
          <w:szCs w:val="24"/>
        </w:rPr>
        <w:t>к распоряжению Администрации</w:t>
      </w:r>
    </w:p>
    <w:p>
      <w:pPr>
        <w:pStyle w:val="Normal"/>
        <w:ind w:left="1008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Златоустовского городского округа</w:t>
      </w:r>
    </w:p>
    <w:p>
      <w:pPr>
        <w:pStyle w:val="Normal"/>
        <w:ind w:left="1008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 26.12.2013 г.  №  2706-р         </w:t>
      </w:r>
    </w:p>
    <w:p>
      <w:pPr>
        <w:pStyle w:val="Normal"/>
        <w:ind w:left="1008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Базовый (отраслевой) перечень муниципальных услуг (работ),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оказываемых (выполняемых) муниципальными бюджетными и автономными учреждениями, функции и полномочия                         учредителя которых осуществляет  Администрация Златоустовского городского округа в установленной сфере деятельност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2268"/>
        <w:gridCol w:w="2693"/>
        <w:gridCol w:w="142"/>
        <w:gridCol w:w="3828"/>
        <w:gridCol w:w="3047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 муниципальной                        услуги  (рабо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тегории                  потребителей            муниципальной     услуги  (работ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ы  измерения        показателя  объема    (содержания) муниципальной услуг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аботы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,  характеризующие                       качество муниципальной услуги           (работы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                           муниципальных  учреждений  (групп учреждений)                   оказывающих                            муниципальную                            услугу                                           (выполняющих работу)</w:t>
            </w:r>
          </w:p>
        </w:tc>
      </w:tr>
      <w:tr>
        <w:trPr/>
        <w:tc>
          <w:tcPr>
            <w:tcW w:w="1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а деятельности «Общегосударственные вопросы»</w:t>
            </w:r>
          </w:p>
        </w:tc>
      </w:tr>
      <w:tr>
        <w:trPr/>
        <w:tc>
          <w:tcPr>
            <w:tcW w:w="1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рабо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учета, хранения, комплектования и использования архивных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и физические лица, иностранные граждане и лица без гражданст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архивных документов, подлежащих учету, хранению, комплектованию и использованию  всего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ой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собственности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рганизация учёта архивных документо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. Доля архивных документов, подвергнутых плановой цикличной проверке наличия и состояния, от общего количества документов, хранящихся в </w:t>
            </w:r>
            <w:r>
              <w:rPr>
                <w:color w:val="000000"/>
                <w:sz w:val="22"/>
                <w:szCs w:val="22"/>
              </w:rPr>
              <w:t>муниципальном бюджетном  учреждении «Архив Златоустовского городского округ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Доля архивных фондов, информация о которых включена в систему автоматизированного государственного учета документов от общего количества фондов, находящихся на муниципальном хранен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Доля описей дел архивных документов, имеющихся в полном комплекте, от общего количества описей дел архивных документов, хранящихся в </w:t>
            </w:r>
            <w:r>
              <w:rPr>
                <w:color w:val="000000"/>
                <w:sz w:val="22"/>
                <w:szCs w:val="22"/>
              </w:rPr>
              <w:t>муниципальном бюджетном учреждении «Архив Златоустовского городского округа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хранения архивных документ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Доля архивных документов, прошедших реставрацию, от общего количества архивных документов, хранящихся в </w:t>
            </w:r>
            <w:r>
              <w:rPr>
                <w:color w:val="000000"/>
                <w:sz w:val="22"/>
                <w:szCs w:val="22"/>
              </w:rPr>
              <w:t>муниципальном бюджетном учреждении  «Архив Златоустовского городского округ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Доля архивохранилищ, оснащенных современными системами пожарной сигнализ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Доля архивохранилищ, оснащенных действующими системами автоматического пожаротуше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Доля архивохранилищ, оснащенных современными системами охранной сигнализации</w:t>
            </w:r>
          </w:p>
          <w:p>
            <w:pPr>
              <w:pStyle w:val="ConsPlusNormal"/>
              <w:widowControl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комплектования архивных                 докумен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  <w:r>
              <w:rPr>
                <w:bCs/>
                <w:color w:val="000000"/>
                <w:sz w:val="22"/>
                <w:szCs w:val="22"/>
              </w:rPr>
              <w:t>Доля документов, подготовленных за отчётный период к передаче на хранение и имеющих описи в электронном формате от общего количества документов, которые должны быть сданы в архив в установленные законодательством сро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Доля документов, принятых на муниципальное хранение за отчетный период, информация о которых введена в учетные и (или) тематические базы данных от общего количества документов, которые сданы в архив в установленные законодательством срок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 Доля управленческой документации, внесенной в описи, от общего количества управленческой документации, подлежащей включению в состав Архивного фонда Российской Федерации (единиц хранения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 Доля документов личного происхождения внесенных в описи, от общего количества документов личного происхождения, подлежащих включению в состав Архивного фонда Российской Федерации (единиц хранения)</w:t>
            </w:r>
          </w:p>
          <w:p>
            <w:pPr>
              <w:pStyle w:val="ConsPlusNonformat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Доля документов научно-технической документации, внесенных в описи, от общего количества документов научно-технической документации, подлежащих включению в состав Архивного фонда Российской Федерации (единиц хранени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Доля документов на специальных носителях (фото, фоно, видео), внесенных в описи, от общего количества документов на специальных носителях, подлежащих включению в состав Архивного фонда Российской Федерации (единиц хранения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рганизация использования архивных докумен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Доля архивных документов, информация о которых включена в  автоматизированный научно-справочный аппарат, от общего количества архивных документов, хранящихся в архив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 Доля выданных архивных документов (единиц хранения) от общего количества архивных документов (единиц хранения), запрошенных получателями муниципальной услуги на законных основани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Доля тематических обращений, исполненных в установленные срок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.Доля обращений социально – правового характера, исполненных в установленные сро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Положительная динамика числа  участников информационных мероприяти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«Архив Златоустовского городского округа» </w:t>
            </w:r>
          </w:p>
        </w:tc>
      </w:tr>
      <w:tr>
        <w:trPr/>
        <w:tc>
          <w:tcPr>
            <w:tcW w:w="1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а деятельности «Национальная экономика»</w:t>
            </w:r>
          </w:p>
        </w:tc>
      </w:tr>
      <w:tr>
        <w:trPr/>
        <w:tc>
          <w:tcPr>
            <w:tcW w:w="1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(услуга) заказчика-застройщика по проектированию, строительству, реконструкции, монтажу, ремонту объектов капитального строительства муниципальной собственности и контролю, техническому надзор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, отраслевые органы Администрации Златоустовского городского округа, подведомственные учреждения Администрации Златоустовского городского округ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капитальных влож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казатель соблюдения стандартов, технических условий, строительных норм  и правил – снижение количества рекламаци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Снижение  объектов незавершенного строительст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Соблюдение стандартов действующего законодательства  при выдаче заключени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Капитальное строительство» (далее МБУ «КС»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34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Работа по информационно-техническому обслуживанию органов местного самоуправления, отраслевых органов Администрации Златоустовского городского округа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латоустовского городского округа, Собрание депутатов Златоустовского городского округ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Системное и техническое обслуживание 174  компьютеров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Системное и техническое обслуживание 5  локальных сет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  Разработка, внедрение и сопровождение автоматизированных информационных систе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  Разработка и техническое сопровождение официального сайта Златоустовского городского округа                       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латоустовского городского округа «ГорТранс-Информ» (далее МБУ ЗГО «ГорТранс-Информ»</w:t>
            </w:r>
          </w:p>
        </w:tc>
      </w:tr>
      <w:tr>
        <w:trPr>
          <w:trHeight w:val="151" w:hRule="atLeast"/>
        </w:trPr>
        <w:tc>
          <w:tcPr>
            <w:tcW w:w="1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услуги</w:t>
            </w:r>
          </w:p>
        </w:tc>
      </w:tr>
      <w:tr>
        <w:trPr>
          <w:trHeight w:val="16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обслуживание деятельности органов местного самоуправления, отраслевых органов Администрации Златоустов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Златоустовского городск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ind w:left="34" w:hanging="142"/>
              <w:jc w:val="both"/>
              <w:rPr/>
            </w:pPr>
            <w:r>
              <w:rPr>
                <w:sz w:val="22"/>
                <w:szCs w:val="22"/>
              </w:rPr>
              <w:t xml:space="preserve">объем выполненной транспортной  работы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ем выполненной транспортной работы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ЗГО «ГорТранс-Информ»</w:t>
            </w:r>
          </w:p>
        </w:tc>
      </w:tr>
      <w:tr>
        <w:trPr>
          <w:trHeight w:val="28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ем (выдача) документов при получении государственных (муниципальных) услуг на базе Многофункционального цент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и физические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Количество обращений граждан и юридических лиц, по которым осуществляется взаимодействие с органами исполнительной власти, ответственными за оказание государственных (муниципальных) услуг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Количество государственных и муниципальных органов власти, организаций, с которыми осуществляется взаимодействие Многофункционального цент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Соблюдение сроков оказания государственных  и муниципальных услуг (в том числе предельных сроков осуществления административных процедур, указанных в соглашениях с органами власти и организациями, ответственными за оказание государственных и муниципальных услуг, предоставляемых на базе Многофункционального цент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rStyle w:val="StrongEmphasis"/>
                <w:b w:val="false"/>
                <w:sz w:val="22"/>
                <w:szCs w:val="22"/>
              </w:rPr>
              <w:t>Отсутствие обоснованных жалоб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автономное учреждение «Многофункциональный центр предоставления государственных и муниципальных услуг на территории Златоустовского городского округ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метной документации и выдача заключений муниципальным бюджетным, казенным учреждениям на соответствие действующему законодатель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ные, казенные учреждения Златоустовского городск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енных см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казателей сметы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КС»</w:t>
            </w:r>
          </w:p>
        </w:tc>
      </w:tr>
      <w:tr>
        <w:trPr>
          <w:trHeight w:val="2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ием обращений граждан, организация оперативного реагирования и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Физические лица, юридические лица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ем от населения и организаций сообщений о любых происшествиях, несущих информацию об угрозе или факте возникновения ЧС, обработка информации и доведение её до структур, в компетенцию которых входит реагирование на принятое сообщ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условные единицы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autoSpaceDE w:val="true"/>
              <w:ind w:left="-108" w:firstLine="142"/>
              <w:jc w:val="both"/>
              <w:rPr/>
            </w:pPr>
            <w:r>
              <w:rPr>
                <w:sz w:val="22"/>
                <w:szCs w:val="22"/>
              </w:rPr>
              <w:t>Количество объективных жалоб на работу специалистов, связанных с предоставлением муниципальной услуг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autoSpaceDE w:val="true"/>
              <w:ind w:left="34" w:hanging="34"/>
              <w:jc w:val="both"/>
              <w:rPr/>
            </w:pPr>
            <w:r>
              <w:rPr>
                <w:sz w:val="22"/>
                <w:szCs w:val="22"/>
              </w:rPr>
              <w:t>Количество нарушений по соблюдению сроков исполнения муниципальной услуг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казенное учреждение «Гражданская защита Златоустовского городского округа»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2z0">
    <w:name w:val="WW8Num2z0"/>
    <w:qFormat/>
    <w:rPr>
      <w:rFonts w:cs="Times New Roman"/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Style17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/>
      <w:autoSpaceDE w:val="true"/>
      <w:ind w:firstLine="680"/>
      <w:jc w:val="both"/>
    </w:pPr>
    <w:rPr>
      <w:rFonts w:ascii="Calibri" w:hAnsi="Calibri" w:eastAsia="Calibri" w:cs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7:41:00Z</dcterms:created>
  <dc:creator>Администрация Златоустовского городского округа</dc:creator>
  <dc:description/>
  <dc:language>en-US</dc:language>
  <cp:lastModifiedBy>prot_1</cp:lastModifiedBy>
  <cp:lastPrinted>2013-12-25T13:14:00Z</cp:lastPrinted>
  <dcterms:modified xsi:type="dcterms:W3CDTF">2013-12-27T07:41:00Z</dcterms:modified>
  <cp:revision>2</cp:revision>
  <dc:subject/>
  <dc:title/>
</cp:coreProperties>
</file>